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ДОКЛАД ПО ДИПЛОМНОЙ РАБОТЕ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/>
      </w:pPr>
      <w:r>
        <w:rPr/>
        <w:t>Уважаемый Председатель государственной аттестационной комиссии!</w:t>
      </w:r>
    </w:p>
    <w:p>
      <w:pPr>
        <w:pStyle w:val="TextBody"/>
        <w:rPr/>
      </w:pPr>
      <w:r>
        <w:rPr/>
        <w:t>Уважаемые члены государственной аттестационной комиссии!</w:t>
      </w:r>
    </w:p>
    <w:p>
      <w:pPr>
        <w:pStyle w:val="TextBody"/>
        <w:rPr/>
      </w:pPr>
      <w:r>
        <w:rPr/>
        <w:t>Уважаемые слушатели!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>Вашему вниманию предоставляется дипломная работа на тему: «Развитие безналичных форм расчётов на основе использования средств мобильной связи» на материалах ОАО «ВымпелКом-Регион» Орловский филиал.</w:t>
      </w:r>
    </w:p>
    <w:p>
      <w:pPr>
        <w:pStyle w:val="TextBody"/>
        <w:ind w:firstLine="900"/>
        <w:jc w:val="both"/>
        <w:rPr/>
      </w:pPr>
      <w:r>
        <w:rPr>
          <w:b/>
          <w:bCs/>
        </w:rPr>
        <w:t>Актуальность исследования</w:t>
      </w:r>
      <w:r>
        <w:rPr/>
        <w:t xml:space="preserve"> связана с тем, что в настоящее время обозначилась острая потребность в изучении и внедрении всеми участниками рыночных отношений механизмов функционирования новых форм безналичных расчетов.</w:t>
      </w:r>
    </w:p>
    <w:p>
      <w:pPr>
        <w:pStyle w:val="TextBody"/>
        <w:ind w:firstLine="900"/>
        <w:jc w:val="both"/>
        <w:rPr/>
      </w:pPr>
      <w:r>
        <w:rPr>
          <w:b/>
          <w:bCs/>
        </w:rPr>
        <w:t>В ПЕРВОМ (ТЕОРЕТИЧЕСКОМ) РАЗДЕЛЕ РАБОТЫ</w:t>
      </w:r>
      <w:r>
        <w:rPr/>
        <w:t xml:space="preserve"> были рассмотрены все существующие на сегодняшний день формы безналичных расчетов.</w:t>
      </w:r>
    </w:p>
    <w:p>
      <w:pPr>
        <w:pStyle w:val="TextBody"/>
        <w:ind w:firstLine="900"/>
        <w:jc w:val="both"/>
        <w:rPr/>
      </w:pPr>
      <w:r>
        <w:rPr>
          <w:b/>
          <w:bCs/>
        </w:rPr>
        <w:t>Безналичные расчеты</w:t>
      </w:r>
      <w:r>
        <w:rPr/>
        <w:t xml:space="preserve"> – это расчеты между физическими и/или юридическими лицами без использования наличных денег.</w:t>
      </w:r>
    </w:p>
    <w:p>
      <w:pPr>
        <w:pStyle w:val="TextBody"/>
        <w:ind w:firstLine="900"/>
        <w:jc w:val="both"/>
        <w:rPr/>
      </w:pPr>
      <w:r>
        <w:rPr/>
        <w:t xml:space="preserve">Практически все безналичные расчеты в настоящее время осуществляются при помощи телекоммуникационной среды. В связи с чем появляется понятие </w:t>
      </w:r>
      <w:r>
        <w:rPr>
          <w:b/>
          <w:bCs/>
        </w:rPr>
        <w:t>новых (электронных) форм безналичных расчетов</w:t>
      </w:r>
      <w:r>
        <w:rPr/>
        <w:t xml:space="preserve"> и денежной единицы, функционирующей в данной среде, т.е. </w:t>
      </w:r>
      <w:r>
        <w:rPr>
          <w:b/>
          <w:bCs/>
        </w:rPr>
        <w:t>электронных денег</w:t>
      </w:r>
      <w:r>
        <w:rPr/>
        <w:t>.</w:t>
      </w:r>
    </w:p>
    <w:p>
      <w:pPr>
        <w:pStyle w:val="TextBody"/>
        <w:ind w:firstLine="900"/>
        <w:jc w:val="both"/>
        <w:rPr/>
      </w:pPr>
      <w:r>
        <w:rPr/>
        <w:t xml:space="preserve">Под </w:t>
      </w:r>
      <w:r>
        <w:rPr>
          <w:b/>
          <w:bCs/>
        </w:rPr>
        <w:t>электронными деньгами</w:t>
      </w:r>
      <w:r>
        <w:rPr/>
        <w:t xml:space="preserve"> стоит понимать «</w:t>
      </w:r>
      <w:r>
        <w:rPr>
          <w:i/>
          <w:iCs/>
          <w:u w:val="single"/>
        </w:rPr>
        <w:t>цифровой эквивалент наличных денег</w:t>
      </w:r>
      <w:r>
        <w:rPr/>
        <w:t>».</w:t>
      </w:r>
    </w:p>
    <w:p>
      <w:pPr>
        <w:pStyle w:val="TextBody"/>
        <w:ind w:firstLine="900"/>
        <w:jc w:val="both"/>
        <w:rPr/>
      </w:pPr>
      <w:r>
        <w:rPr/>
        <w:t xml:space="preserve">Вся система новых форм безналичных расчетов имеет общее название – </w:t>
      </w:r>
      <w:r>
        <w:rPr>
          <w:b/>
          <w:bCs/>
        </w:rPr>
        <w:t>электронная</w:t>
      </w:r>
      <w:r>
        <w:rPr>
          <w:b/>
          <w:bCs/>
          <w:smallCaps/>
        </w:rPr>
        <w:t xml:space="preserve"> </w:t>
      </w:r>
      <w:r>
        <w:rPr>
          <w:b/>
          <w:bCs/>
        </w:rPr>
        <w:t>коммерция</w:t>
      </w:r>
      <w:r>
        <w:rPr/>
        <w:t>, т.е. – это форма ускорения большинства финансовых бизнес-процессов за счет их проведения электронным образом,</w:t>
      </w:r>
      <w:r>
        <w:rPr>
          <w:lang w:val="en-US" w:eastAsia="en-US"/>
        </w:rPr>
        <w:t xml:space="preserve"> т.е. поставки продукции (работ, услуг), при которой выбор и заказ последних осуществляется через телекоммуникационную сеть, а расчеты между покупателями и поставщиками осуществляются с использованием электронных документов и электронных средств платежа при помощи финансово-кредитных учреждений.</w:t>
      </w:r>
    </w:p>
    <w:p>
      <w:pPr>
        <w:pStyle w:val="TextBody"/>
        <w:ind w:firstLine="900"/>
        <w:jc w:val="both"/>
        <w:rPr/>
      </w:pPr>
      <w:r>
        <w:rPr/>
        <w:t xml:space="preserve">Более наглядно типология новых форм безналичных расчетов или система электронной коммерции представлена на </w:t>
      </w:r>
      <w:r>
        <w:rPr>
          <w:b/>
          <w:bCs/>
        </w:rPr>
        <w:t>ДЕМОНСТРАЦИОННОМ ЛИСТЕ №1</w:t>
      </w:r>
      <w:r>
        <w:rPr/>
        <w:t xml:space="preserve">.  В данной схеме стоит более детально стоит обратить внимание на </w:t>
      </w:r>
      <w:r>
        <w:rPr>
          <w:b/>
          <w:bCs/>
        </w:rPr>
        <w:t>БЛОК «2» и «3»</w:t>
      </w:r>
      <w:r>
        <w:rPr/>
        <w:t>.</w:t>
      </w:r>
    </w:p>
    <w:p>
      <w:pPr>
        <w:pStyle w:val="TextBody"/>
        <w:ind w:firstLine="900"/>
        <w:jc w:val="both"/>
        <w:rPr/>
      </w:pPr>
      <w:r>
        <w:rPr>
          <w:b/>
          <w:bCs/>
        </w:rPr>
        <w:t>БЛОК «2»</w:t>
      </w:r>
      <w:r>
        <w:rPr/>
        <w:t xml:space="preserve"> – это системы </w:t>
      </w:r>
      <w:r>
        <w:rPr>
          <w:b/>
          <w:bCs/>
        </w:rPr>
        <w:t>Интернет-коммерции</w:t>
      </w:r>
      <w:r>
        <w:rPr/>
        <w:t xml:space="preserve">, т.е. разновидности электронной коммерции, но с «ограниченной сферой деятельности» – т.е. только в рамках сети Интернет, где основной интерес составляют </w:t>
      </w:r>
      <w:r>
        <w:rPr>
          <w:b/>
          <w:bCs/>
        </w:rPr>
        <w:t>электронные платежные системы</w:t>
      </w:r>
      <w:r>
        <w:rPr/>
        <w:t>, которые делятся на 3-ри вида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>
          <w:b/>
          <w:bCs/>
        </w:rPr>
        <w:t>Карточные платежные системы</w:t>
      </w:r>
      <w:r>
        <w:rPr/>
        <w:t xml:space="preserve"> (пример работы которой представлен на </w:t>
      </w:r>
      <w:r>
        <w:rPr>
          <w:b/>
          <w:bCs/>
        </w:rPr>
        <w:t>ДЕМОНСТРАЦИОННОМ ЛИСТЕ №2</w:t>
      </w:r>
      <w:r>
        <w:rPr/>
        <w:t xml:space="preserve">). В данных системах оплата продукции (работ, услуг) осуществляется посредством </w:t>
      </w:r>
      <w:r>
        <w:rPr>
          <w:b/>
          <w:bCs/>
        </w:rPr>
        <w:t>процессинга пластиковых карт</w:t>
      </w:r>
      <w:r>
        <w:rPr/>
        <w:t>, т.е. прием платежей по банковским пластиковым картам, который возможен путем получения и использования транзитного счета в банке, куда поступают денежные средства, полученные продавцом с пластиковых карт покупателей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>
          <w:b/>
          <w:bCs/>
        </w:rPr>
        <w:t>Дебетовые</w:t>
      </w:r>
      <w:r>
        <w:rPr/>
        <w:t xml:space="preserve"> </w:t>
      </w:r>
      <w:r>
        <w:rPr>
          <w:b/>
          <w:bCs/>
        </w:rPr>
        <w:t>схемы</w:t>
      </w:r>
      <w:r>
        <w:rPr/>
        <w:t xml:space="preserve"> (или </w:t>
      </w:r>
      <w:r>
        <w:rPr>
          <w:b/>
          <w:bCs/>
        </w:rPr>
        <w:t>некарточные платежные системы</w:t>
      </w:r>
      <w:r>
        <w:rPr/>
        <w:t>) – т.е. это системы, в которых покупатель регистрируется, открывает счет, переводит на него деньги, а потом уже ими пользуется. Пример функционирования подобной системы представлен на</w:t>
      </w:r>
      <w:r>
        <w:rPr>
          <w:b/>
          <w:bCs/>
        </w:rPr>
        <w:t xml:space="preserve"> ДЕМОНСТРАЦИОННОМ         ЛИСТЕ №3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>
          <w:b/>
          <w:bCs/>
        </w:rPr>
        <w:t>Электронные платежные системы цифровой наличности</w:t>
      </w:r>
      <w:r>
        <w:rPr/>
        <w:t xml:space="preserve"> – это одни из самых интересных и широко применяемых систем в настоящее время (пример функционирования одной из таких систем представлен на </w:t>
      </w:r>
      <w:r>
        <w:rPr>
          <w:b/>
          <w:bCs/>
        </w:rPr>
        <w:t>ДЕМОНСТРАЦИОННОМ ЛИСТЕ №4</w:t>
      </w:r>
      <w:r>
        <w:rPr/>
        <w:t>). Сама идея цифровой наличности очень проста: в таких системах создатели отказались от самой идеи банковского счета. Роль денег играют файлы-обязатель</w:t>
        <w:softHyphen/>
        <w:t>ства, т.е., с традиционными валютами вводятся их электронные аналоги. Каждый пользователь может конвертировать в банке, необходимую сумму в электрон</w:t>
        <w:softHyphen/>
        <w:t>ные «купюры» и зачислить их на свой электронный кошелек для последующего их использования.</w:t>
      </w:r>
    </w:p>
    <w:p>
      <w:pPr>
        <w:pStyle w:val="TextBody"/>
        <w:ind w:firstLine="900"/>
        <w:jc w:val="both"/>
        <w:rPr/>
      </w:pPr>
      <w:r>
        <w:rPr/>
        <w:t xml:space="preserve">Переходя к рассмотрению </w:t>
      </w:r>
      <w:r>
        <w:rPr>
          <w:b/>
          <w:bCs/>
        </w:rPr>
        <w:t>БЛОКА «3»</w:t>
      </w:r>
      <w:r>
        <w:rPr/>
        <w:t xml:space="preserve">, стоит отметить, что данный блок явился основным моментом рассмотрения в дипломной работе. Данный блок носит название </w:t>
      </w:r>
      <w:r>
        <w:rPr>
          <w:b/>
          <w:bCs/>
        </w:rPr>
        <w:t>системы мобильной коммерции</w:t>
      </w:r>
      <w:r>
        <w:rPr/>
        <w:t xml:space="preserve">, т.е. ещё одной разновидности новых форм безналичных (электронных) расчетов. Стоит обратить внимание, что именно финансово-кредитные учреждения были одними из первых, кто стал реализовывать возможности мобильной коммерции, с целью повышения разнообразия, качества и количества предоставляемых услуг, что и подтверждает </w:t>
      </w:r>
      <w:r>
        <w:rPr>
          <w:b/>
          <w:bCs/>
        </w:rPr>
        <w:t>ДЕМОНСТРАЦИОННЫЙ ЛИСТ №5</w:t>
      </w:r>
      <w:r>
        <w:rPr/>
        <w:t>.</w:t>
      </w:r>
    </w:p>
    <w:p>
      <w:pPr>
        <w:pStyle w:val="TextBody"/>
        <w:ind w:firstLine="900"/>
        <w:jc w:val="both"/>
        <w:rPr/>
      </w:pPr>
      <w:r>
        <w:rPr/>
        <w:t>Стоит также отметить, что в настоящее время идет процесс усиления взаимодействия как отраслей, так и услуг 3-х взаимосвязанных компонентов, оперирующих в среде мобильной коммерции – это компании-операторы сотовой связи, Интернет-провайдеры и финансово-кредитные учреждения.          В результате взаимодействия которых на рынок финансовых услуг могут выйти различные совместные комбинированные продукты финансово-телекоммуникационного характера, которые будут представлены чуть позже.</w:t>
      </w:r>
    </w:p>
    <w:p>
      <w:pPr>
        <w:pStyle w:val="TextBody"/>
        <w:ind w:firstLine="900"/>
        <w:jc w:val="both"/>
        <w:rPr/>
      </w:pPr>
      <w:r>
        <w:rPr>
          <w:b/>
          <w:bCs/>
        </w:rPr>
        <w:t>ВО АНАЛИТИЧЕСКОМ РАЗДЕЛЕ РАБОТЫ</w:t>
      </w:r>
      <w:r>
        <w:rPr/>
        <w:t xml:space="preserve"> были проанализированы рынки сотовой радиотелефонной связи на федеральном и региональном уровнях, а также дана оценка финансово-хозяйственной деятельности одного из субъектов рынка сотовой радиотелефонной связи, функционирующего на территории Орловской области – компании «ВымпелКом-Регион».</w:t>
      </w:r>
    </w:p>
    <w:p>
      <w:pPr>
        <w:pStyle w:val="TextBody"/>
        <w:ind w:firstLine="900"/>
        <w:jc w:val="both"/>
        <w:rPr/>
      </w:pPr>
      <w:r>
        <w:rPr/>
        <w:t xml:space="preserve">Рынок сотовой радиотелефонной связи на федеральном уровне представлен тройкой лидеров операторов сотовой связи – это «МобильныеТелеСистемы», компания «Вымпел-Коммуникации» и компания «МегаФон», которые в сумме контролируют 81% рынка сотовой связи РФ, что подтверждает </w:t>
      </w:r>
      <w:r>
        <w:rPr>
          <w:b/>
          <w:bCs/>
        </w:rPr>
        <w:t>ДЕМОНСТРАЦИОННЫЙ ЛИСТ №6</w:t>
      </w:r>
      <w:r>
        <w:rPr/>
        <w:t xml:space="preserve">. 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В этой тройке лидеров крупнейшими операторами являются компании «МТС» и «ВымпелКом». Большой отрыв которых от ближайших преследователей объясняется тем, что центром роста количества пользователей мобильной связи в последние годы являлась Москва и Санкт-Петербург, где изначально и функционировали операторы.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Устойчивость финансового положения отечественных сотовых операторов обусловлена одновременным наличием отечественных </w:t>
      </w:r>
      <w:r>
        <w:rPr/>
        <w:t>и зарубежных инвесторов, из которых наибольшую роль играют скандинавские операторы. Но н</w:t>
      </w:r>
      <w:r>
        <w:rPr>
          <w:szCs w:val="28"/>
        </w:rPr>
        <w:t>есмотря на успехи мобильной связи в Москве и Санкт-Петербурге, рынок сотовых услуг в этих городах близок к насыщению, а основной потенциал роста, на сегодняшний день, находится в субъектах РФ. В связи с чем сотовые компании в настоящее время осуществляют бурную региональную экспансию.</w:t>
      </w:r>
    </w:p>
    <w:p>
      <w:pPr>
        <w:pStyle w:val="TextBody"/>
        <w:ind w:firstLine="900"/>
        <w:jc w:val="both"/>
        <w:rPr/>
      </w:pPr>
      <w:r>
        <w:rPr/>
        <w:t xml:space="preserve">Рынок сотовой радиотелефонной связи Орловской области представлен 3-мя фактически осуществляющими на сегодняшний день свою деятельность компаниями сотовой связи: ЗАО «Сотовая Связь Черноземья» в лице Орловского филиала, дочерняя компания «МобильныхТелеСистем» – компания «РеКом» и дочерняя компания «Вымпел-Комммуникаций» –  компания «ВымпелКом-Регион» в лице Орловского филиала, которые на сегодняшний день контролируют весь рынок сотовой связи региона, что подтверждает </w:t>
      </w:r>
      <w:r>
        <w:rPr>
          <w:b/>
          <w:bCs/>
        </w:rPr>
        <w:t>ДЕМОНСТРАЦИОННЫЙ ЛИСТ №7</w:t>
      </w:r>
      <w:r>
        <w:rPr/>
        <w:t>.</w:t>
      </w:r>
    </w:p>
    <w:p>
      <w:pPr>
        <w:pStyle w:val="TextBody"/>
        <w:ind w:firstLine="900"/>
        <w:jc w:val="both"/>
        <w:rPr/>
      </w:pPr>
      <w:r>
        <w:rPr/>
        <w:t>Отрыв последних двух компаний от сторожилы сотовой связи региона – компании «Сотовой Связи Черноземья» объясняется тем, что данная компания использует более устаревший стандарт связи чем ее конкуренты. В общем итоге лидером является компания «РеКом». Что же касается ее основного конкурента – компании «ВымпелКом-Регион», то в настоящее время между ними ведется жесткая конкурентная политика за потребителя своих услуг.</w:t>
      </w:r>
    </w:p>
    <w:p>
      <w:pPr>
        <w:pStyle w:val="TextBody"/>
        <w:ind w:firstLine="900"/>
        <w:jc w:val="both"/>
        <w:rPr/>
      </w:pPr>
      <w:r>
        <w:rPr/>
        <w:t xml:space="preserve">Компания «ВымпелКом-Регион» – это проект регионального развития компании «Вымпел-Коммуникации», осуществляющей свою деятельность под единой торговой маркой «БиЛайн» на всей территории РФ. Поэтому целесообразно было бы представить схему организационной структуры компании представя ее составной частью материнской компании, о чем и свидетельствует </w:t>
      </w:r>
      <w:r>
        <w:rPr>
          <w:b/>
          <w:bCs/>
        </w:rPr>
        <w:t>ДЕМОНСТРАЦИОННЫЙ ЛИСТ №8</w:t>
      </w:r>
      <w:r>
        <w:rPr/>
        <w:t xml:space="preserve">, а организационная структура Орловского филиала компании, начавшего осуществлять свою фактическую деятельность в регионе лишь с 28 августа прошлого года представлена на </w:t>
      </w:r>
      <w:r>
        <w:rPr>
          <w:b/>
          <w:bCs/>
        </w:rPr>
        <w:t>ДЕМОНСТРАЦИОННОМ ЛИСТЕ №9</w:t>
      </w:r>
      <w:r>
        <w:rPr/>
        <w:t>.</w:t>
      </w:r>
    </w:p>
    <w:p>
      <w:pPr>
        <w:pStyle w:val="TextBody"/>
        <w:ind w:firstLine="900"/>
        <w:jc w:val="both"/>
        <w:rPr/>
      </w:pPr>
      <w:r>
        <w:rPr/>
        <w:t>Переходя к основным моментам финансово-хозяйственной деятельности компании необходимо отметить, что анализ проводился за два года фактической деятельности не на материалах филиала, а на материалах основной компании, так как последняя имеет консолидированную форму отчетности.</w:t>
      </w:r>
    </w:p>
    <w:p>
      <w:pPr>
        <w:pStyle w:val="TextBody"/>
        <w:ind w:firstLine="900"/>
        <w:jc w:val="both"/>
        <w:rPr/>
      </w:pPr>
      <w:r>
        <w:rPr/>
        <w:t>Освещая основные моменты деятельности компании необходимо отметить следующее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/>
        <w:t xml:space="preserve">Показатели платежеспособности находятся на уровне ниже нормы и  наблюдается их значительное снижение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/>
        <w:t>Анализ финансовой устойчивости показывает, что компания имеет сильную степень зависимости от внешних источников кредитования и испытывает недостаток собственных оборотных средств, т.е. существует полностью за счет привлеченных источников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/>
        <w:t xml:space="preserve">Анализ финансовых результатов компании показывает, что ее финансово-хозяйственная деятельность за анализируемый период является убыточной. Например, рост чистых убытков по итогам деятельности прошлого года составил почти 410 млн. рублей. </w:t>
      </w:r>
    </w:p>
    <w:p>
      <w:pPr>
        <w:pStyle w:val="TextBody"/>
        <w:ind w:firstLine="900"/>
        <w:jc w:val="both"/>
        <w:rPr/>
      </w:pPr>
      <w:r>
        <w:rPr/>
        <w:t>В целом же необходимо отметить, что убыточное положение компании связано, с мощной региональной экспансией, немного не рассчитав своих возможностей. И все же, несмотря на столь негативную картину ведения своей деятельности, можно отметить ее положительные стороны – это основные конкурентные преимущества компании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Позиционирование на рынке компании как единого общероссийского оператора и подчеркивая это в своей ценовой и тарифной политике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Универсификация, прозрачность и ориентация компании в совершенствовании тарифной политики на абонентов разного материального положения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Придание системе расчетов единого общероссийского статуса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Увеличение за последнее время более чем вдвое своей абонентской базы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И постоянное развитие и совершенствование различного рода услуг.</w:t>
      </w:r>
    </w:p>
    <w:p>
      <w:pPr>
        <w:pStyle w:val="TextBody"/>
        <w:ind w:firstLine="900"/>
        <w:jc w:val="both"/>
        <w:rPr/>
      </w:pPr>
      <w:r>
        <w:rPr>
          <w:b/>
          <w:bCs/>
        </w:rPr>
        <w:t>В ПРОЕКТНОЙ ЧАСТИ РАБОТЫ</w:t>
      </w:r>
      <w:r>
        <w:rPr/>
        <w:t xml:space="preserve"> были разработаны методические основы взаимодействия компаний-операторов сотовой связи и финансово-кредитного сектора в сфере применения новых форм безналичных расчетов для оплаты товаров (работ, услуг) при помощи мобильных средств связи, а также была разработана концепция совершенствования экономико-правовых механизмов использования новых форм безналичных расчетов.</w:t>
      </w:r>
    </w:p>
    <w:p>
      <w:pPr>
        <w:pStyle w:val="TextBody"/>
        <w:ind w:firstLine="900"/>
        <w:jc w:val="both"/>
        <w:rPr/>
      </w:pPr>
      <w:r>
        <w:rPr/>
        <w:t xml:space="preserve">Стоит опять вернуться к </w:t>
      </w:r>
      <w:r>
        <w:rPr>
          <w:b/>
          <w:bCs/>
        </w:rPr>
        <w:t>ДЕМОНСТРАЦИОННОМУ ЛИСТУ №1</w:t>
      </w:r>
      <w:r>
        <w:rPr/>
        <w:t xml:space="preserve">, а именно к </w:t>
      </w:r>
      <w:r>
        <w:rPr>
          <w:b/>
          <w:bCs/>
        </w:rPr>
        <w:t>БЛОКУ «3»</w:t>
      </w:r>
      <w:r>
        <w:rPr/>
        <w:t>. В данном блоке отражены объекты, посредством которых происходит взаимодействие в системе мобильной коммерции.</w:t>
      </w:r>
    </w:p>
    <w:p>
      <w:pPr>
        <w:pStyle w:val="TextBody"/>
        <w:ind w:firstLine="900"/>
        <w:jc w:val="both"/>
        <w:rPr/>
      </w:pPr>
      <w:r>
        <w:rPr>
          <w:i/>
          <w:iCs/>
          <w:u w:val="single"/>
        </w:rPr>
        <w:t>Первые три составляющие</w:t>
      </w:r>
      <w:r>
        <w:rPr/>
        <w:t xml:space="preserve"> – это информационно-технические средства, с помощью которых </w:t>
      </w:r>
      <w:r>
        <w:rPr>
          <w:szCs w:val="28"/>
        </w:rPr>
        <w:t>осуществляется функционирование системы мобильной коммерции.</w:t>
      </w:r>
    </w:p>
    <w:p>
      <w:pPr>
        <w:pStyle w:val="TextBody"/>
        <w:ind w:firstLine="900"/>
        <w:jc w:val="both"/>
        <w:rPr/>
      </w:pPr>
      <w:r>
        <w:rPr>
          <w:i/>
          <w:iCs/>
          <w:szCs w:val="28"/>
          <w:u w:val="single"/>
        </w:rPr>
        <w:t>Следующая составляющая</w:t>
      </w:r>
      <w:r>
        <w:rPr>
          <w:szCs w:val="28"/>
        </w:rPr>
        <w:t xml:space="preserve"> – это </w:t>
      </w:r>
      <w:r>
        <w:rPr>
          <w:b/>
          <w:bCs/>
          <w:szCs w:val="28"/>
        </w:rPr>
        <w:t>мобильная наличность и мобильный кошелек</w:t>
      </w:r>
      <w:r>
        <w:rPr>
          <w:szCs w:val="28"/>
        </w:rPr>
        <w:t xml:space="preserve"> – это, на мой взгляд, новая интерпретация понятий электронной наличности, а также средства ее хранения.</w:t>
      </w:r>
    </w:p>
    <w:p>
      <w:pPr>
        <w:pStyle w:val="TextBody"/>
        <w:ind w:firstLine="900"/>
        <w:jc w:val="both"/>
        <w:rPr/>
      </w:pPr>
      <w:r>
        <w:rPr>
          <w:i/>
          <w:iCs/>
          <w:szCs w:val="28"/>
          <w:u w:val="single"/>
        </w:rPr>
        <w:t>Последней составляющей</w:t>
      </w:r>
      <w:r>
        <w:rPr>
          <w:szCs w:val="28"/>
        </w:rPr>
        <w:t xml:space="preserve"> выступают </w:t>
      </w:r>
      <w:r>
        <w:rPr>
          <w:b/>
          <w:bCs/>
          <w:szCs w:val="28"/>
        </w:rPr>
        <w:t>мобильные системы оплаты товаров и услуг</w:t>
      </w:r>
      <w:r>
        <w:rPr>
          <w:szCs w:val="28"/>
        </w:rPr>
        <w:t xml:space="preserve"> – т.е. это совместные комбинированные финансово-телекоммуникационные продукты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В связи с чем, на мой взгляд, целесообразно предложить 2 финансово-телекоммуникационных продукта, которые призваны дать возможность финансово-кредитным учреждениям пополнения перечня услуг, предоставляемых своим клиентам, а клиентам – возможность постоянного контроля за своими денежными средствами и удобство их использования.</w:t>
      </w:r>
    </w:p>
    <w:p>
      <w:pPr>
        <w:pStyle w:val="TextBody"/>
        <w:ind w:firstLine="900"/>
        <w:jc w:val="both"/>
        <w:rPr/>
      </w:pPr>
      <w:r>
        <w:rPr>
          <w:szCs w:val="28"/>
          <w:u w:val="single"/>
        </w:rPr>
        <w:t>Первый продукт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– это </w:t>
      </w:r>
      <w:r>
        <w:rPr>
          <w:b/>
          <w:bCs/>
          <w:szCs w:val="28"/>
        </w:rPr>
        <w:t>мобильно-карточная система оплаты           товаров и услуг</w:t>
      </w:r>
      <w:r>
        <w:rPr>
          <w:szCs w:val="28"/>
        </w:rPr>
        <w:t xml:space="preserve"> представлен на </w:t>
      </w:r>
      <w:r>
        <w:rPr>
          <w:b/>
          <w:bCs/>
          <w:szCs w:val="28"/>
        </w:rPr>
        <w:t>ДЕМОНСТРАЦИОННОМ ЛИСТЕ №10</w:t>
      </w:r>
      <w:r>
        <w:rPr>
          <w:szCs w:val="28"/>
        </w:rPr>
        <w:t>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Данная система дает возможность держателям международных банковских пластиковых карт, заключив соглашения с банком и компанией-оператором сотовой связи, оперативного доступа к информации по банковским картам при помощи мобильного телефона. Данный</w:t>
      </w:r>
      <w:r>
        <w:rPr/>
        <w:t xml:space="preserve"> продукт на уровне юридических лиц (т.е. банка, сотовой компании и магазина), должен, на мой взгляд, регулироваться подписанием тройственного соглашения между ними.</w:t>
      </w:r>
    </w:p>
    <w:p>
      <w:pPr>
        <w:pStyle w:val="TextBody"/>
        <w:ind w:firstLine="900"/>
        <w:jc w:val="both"/>
        <w:rPr/>
      </w:pPr>
      <w:r>
        <w:rPr/>
        <w:t>В рамках данной системы банк в режиме реального времени направляет на мобильный телефон клиента всю необходимую информацию в виде текстовых сообщений. Запросы клиента на предоставление какой-либо информации также направляются  с  помощью  мобильного  телефона  в  виде текстовых сообщений на соответствующий номер телефона оператора         сотовой связи.</w:t>
      </w:r>
    </w:p>
    <w:p>
      <w:pPr>
        <w:pStyle w:val="TextBody"/>
        <w:ind w:firstLine="900"/>
        <w:jc w:val="both"/>
        <w:rPr/>
      </w:pPr>
      <w:r>
        <w:rPr/>
        <w:t>Из преимуществ данной системы можно выделить следующие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>Получение информации на мобильный телефон об операциях оплаты товаров и услуг и операциях выдачи наличных денежных средств по факту совершения авторизации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>Получение информации об операциях внесения средств на счет банковской карты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>Возможность оперативного получения информации о доступном лимите денежных средств по картам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>Возможность оперативной блокировки действия карты в случае ее утраты или подозрения на незаконное использование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>А также возможность контроля операций по дополнительным картам, выпущенным по счету основной карты клиента.</w:t>
      </w:r>
    </w:p>
    <w:p>
      <w:pPr>
        <w:pStyle w:val="TextBody"/>
        <w:ind w:firstLine="900"/>
        <w:jc w:val="both"/>
        <w:rPr>
          <w:szCs w:val="28"/>
        </w:rPr>
      </w:pPr>
      <w:r>
        <w:rPr>
          <w:u w:val="single"/>
        </w:rPr>
        <w:t>Вторым</w:t>
      </w:r>
      <w:r>
        <w:rPr/>
        <w:t xml:space="preserve"> финансово-телекоммуникационным продуктом может выступает чисто </w:t>
      </w:r>
      <w:r>
        <w:rPr>
          <w:b/>
          <w:bCs/>
        </w:rPr>
        <w:t>мобильная система оплаты товаров и услуг</w:t>
      </w:r>
      <w:r>
        <w:rPr/>
        <w:t xml:space="preserve">, представленная на </w:t>
      </w:r>
      <w:r>
        <w:rPr>
          <w:b/>
          <w:bCs/>
        </w:rPr>
        <w:t>ДЕМОНСТРАЦИОННОМ ЛИСТЕ №11</w:t>
      </w:r>
      <w:r>
        <w:rPr/>
        <w:t>.</w:t>
      </w:r>
    </w:p>
    <w:p>
      <w:pPr>
        <w:pStyle w:val="TextBody"/>
        <w:ind w:firstLine="900"/>
        <w:jc w:val="both"/>
        <w:rPr/>
      </w:pPr>
      <w:r>
        <w:rPr>
          <w:szCs w:val="28"/>
        </w:rPr>
        <w:t>С финансовой точки зрения данный комбинированный продукт базируется на том, что в момент регистрации абоненту открывается собственный расчетный счет в банке, который участвует в данном проекте. Т.е. это так называемый «</w:t>
      </w:r>
      <w:r>
        <w:rPr>
          <w:b/>
          <w:bCs/>
          <w:szCs w:val="28"/>
        </w:rPr>
        <w:t>мобильный  кошелек</w:t>
      </w:r>
      <w:r>
        <w:rPr>
          <w:szCs w:val="28"/>
        </w:rPr>
        <w:t xml:space="preserve">», с  которого и должны производятся расчеты абонента за приобретенные товары. </w:t>
      </w:r>
    </w:p>
    <w:p>
      <w:pPr>
        <w:pStyle w:val="TextBody"/>
        <w:ind w:firstLine="900"/>
        <w:jc w:val="both"/>
        <w:rPr/>
      </w:pPr>
      <w:r>
        <w:rPr>
          <w:szCs w:val="28"/>
        </w:rPr>
        <w:t>«Мобильный кошелек» абонента по своей сути является специальным местом хранения вносимых абонентом авансовых платежей, с которого эти средства могут быть использованы по запросу абонента для оплаты приобретенного товара (или услуги). Т.е. появляется новое понятие электронной наличности – «</w:t>
      </w:r>
      <w:r>
        <w:rPr>
          <w:b/>
          <w:bCs/>
          <w:szCs w:val="28"/>
        </w:rPr>
        <w:t>мобильная наличность</w:t>
      </w:r>
      <w:r>
        <w:rPr>
          <w:szCs w:val="28"/>
        </w:rPr>
        <w:t xml:space="preserve">». После выбора интересующего товара (или услуги) и инициации его оплаты из «мобильного кошелька» абонента в режиме реального времени, списывается соответствующая сумма, которая подлежит перечислению на расчетный счет магазина. Пополнение «мобильного кошелька» возможно любыми способами: это и предоплаченные скретч-карты, и различные виды безналичных переводов, и переводы денежных средств посредством электронной наличности, или внесение денежных средств наличным путем. 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За выполнение функций посредничества между абонентом и магазином в процессе приема платежей, компания-оператор сотовой связи должна получать от магазина комиссионное вознаграждение. Также комиссионное вознаграждение должен получать и банк, в котором открыты счета абонентов. Перечисление магазину средств за оказанные им услуги должно осуществляться оператором сотовой связи на регулярной основе через банк, участвующий в данном проекте.</w:t>
      </w:r>
    </w:p>
    <w:p>
      <w:pPr>
        <w:pStyle w:val="TextBody"/>
        <w:ind w:firstLine="900"/>
        <w:jc w:val="both"/>
        <w:rPr/>
      </w:pPr>
      <w:r>
        <w:rPr/>
        <w:t>Достоинства платежей с помощью мобильных средств связи очевидны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40" w:hanging="540"/>
        <w:jc w:val="both"/>
        <w:rPr>
          <w:szCs w:val="20"/>
        </w:rPr>
      </w:pPr>
      <w:r>
        <w:rPr>
          <w:szCs w:val="20"/>
        </w:rPr>
        <w:t>Четкий контроль траты финансовых средств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40" w:hanging="540"/>
        <w:jc w:val="both"/>
        <w:rPr>
          <w:szCs w:val="20"/>
        </w:rPr>
      </w:pPr>
      <w:r>
        <w:rPr>
          <w:szCs w:val="20"/>
        </w:rPr>
        <w:t>Легкость и возможность пополнения «мобильного кошелька» любыми способами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/>
        <w:t xml:space="preserve">Данная система оживляет рынок микроплатежей размером от 1-го до 5-ти центов, который </w:t>
      </w:r>
      <w:r>
        <w:rPr>
          <w:szCs w:val="20"/>
        </w:rPr>
        <w:t>помогает развивать рынок электронно-информационных услуг, основанный на рынке микроплатежей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szCs w:val="20"/>
        </w:rPr>
        <w:t>И наконец – это простота и удобство использования для конечного пользователя.</w:t>
      </w:r>
      <w:r>
        <w:rPr>
          <w:szCs w:val="28"/>
        </w:rPr>
        <w:t xml:space="preserve"> 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Касаясь </w:t>
      </w:r>
      <w:r>
        <w:rPr>
          <w:b/>
          <w:bCs/>
          <w:szCs w:val="28"/>
        </w:rPr>
        <w:t>ПОСЛЕДНЕГО ПУНКТА ДИПЛОМНОЙ РАБОТЫ</w:t>
      </w:r>
      <w:r>
        <w:rPr>
          <w:szCs w:val="28"/>
        </w:rPr>
        <w:t>, необходимо отметить, что в последние годы появляется все больше проблемных моментов, которые посвящены исследованию экономико-правовых аспектов электронного сегмента российской экономики, или электронной экономической деятельности.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Одним из путей достижения устойчивого развития электронной экономической деятельности в сложившихся условиях российской экономики, на мой взгляд, может являться, предложенная мной </w:t>
      </w:r>
      <w:r>
        <w:rPr>
          <w:b/>
          <w:bCs/>
          <w:szCs w:val="28"/>
        </w:rPr>
        <w:t>Концепция государственного регулирования электронной экономической деятельности и общественных отношений, формирующихся в телекоммуникационной среде</w:t>
      </w:r>
      <w:r>
        <w:rPr>
          <w:szCs w:val="28"/>
        </w:rPr>
        <w:t xml:space="preserve">, представленной на </w:t>
      </w:r>
      <w:r>
        <w:rPr>
          <w:b/>
          <w:bCs/>
          <w:szCs w:val="28"/>
        </w:rPr>
        <w:t>ДЕМОНСТРАЦИОННОМ ЛИСТЕ №12</w:t>
      </w:r>
      <w:r>
        <w:rPr>
          <w:szCs w:val="28"/>
        </w:rPr>
        <w:t>.</w:t>
      </w:r>
    </w:p>
    <w:p>
      <w:pPr>
        <w:pStyle w:val="TextBody"/>
        <w:ind w:firstLine="900"/>
        <w:jc w:val="both"/>
        <w:rPr/>
      </w:pPr>
      <w:r>
        <w:rPr/>
        <w:t xml:space="preserve">Важными составляющими данной Концепции являются два механизма: </w:t>
      </w:r>
      <w:r>
        <w:rPr>
          <w:b/>
          <w:bCs/>
        </w:rPr>
        <w:t>технологические</w:t>
      </w:r>
      <w:r>
        <w:rPr/>
        <w:t xml:space="preserve"> и </w:t>
      </w:r>
      <w:r>
        <w:rPr>
          <w:b/>
          <w:bCs/>
        </w:rPr>
        <w:t>экономико-правовые (включая налогово-правовые)</w:t>
      </w:r>
      <w:r>
        <w:rPr/>
        <w:t>.</w:t>
      </w:r>
    </w:p>
    <w:p>
      <w:pPr>
        <w:pStyle w:val="TextBody"/>
        <w:ind w:firstLine="900"/>
        <w:jc w:val="both"/>
        <w:rPr/>
      </w:pPr>
      <w:r>
        <w:rPr/>
        <w:t>Технологические механизмы – это механизмы относящиеся к технической стороне вопроса.</w:t>
      </w:r>
    </w:p>
    <w:p>
      <w:pPr>
        <w:pStyle w:val="TextBody"/>
        <w:ind w:firstLine="900"/>
        <w:jc w:val="both"/>
        <w:rPr/>
      </w:pPr>
      <w:r>
        <w:rPr/>
        <w:t>Что же касается экономико-правовых механизмов, то к данной группе необходимо отнести следующие законодательно не урегулированные               или урегулированные не в полной мере проблемные аспекты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40" w:hanging="540"/>
        <w:jc w:val="both"/>
        <w:rPr/>
      </w:pPr>
      <w:r>
        <w:rPr>
          <w:b/>
          <w:bCs/>
        </w:rPr>
        <w:t>Неурегулированность понятийного аппарата и нормативно-правовой базы</w:t>
      </w:r>
      <w:r>
        <w:rPr/>
        <w:t xml:space="preserve">. В настоящее время в РФ формы и общие правила осуществления безналичных расчетов (в том числе и электронных), определяются в соответствии с положениями главы 46 ГК РФ «Расчеты», а конкретизируются банковским законодательством (например, Положением ЦБ «О безналичных расчетах в РФ»). Что же касается недостатков норм действующего российского законодательства в данной сфере, то оно не содержит легальных определений большого количества понятий, широко используемых сейчас, как, например: «электронные расчеты», «электронные банковские услуги», «электронные деньги», «электронная и цифровая наличности», «электронные кошельки» и т.д. Поэтому, на мой взгляд, бесперспективно создавать какие-то правовые нормы, а тем более целые законы в условиях, когда не определена его основная составляющая – т.е. понятийный аппарат. Вполне возможно, что данная проблема будет решена с принятием единого кодифицированного акта в данной сфере – например, </w:t>
      </w:r>
      <w:r>
        <w:rPr>
          <w:b/>
          <w:bCs/>
        </w:rPr>
        <w:t>Банковского кодекса РФ</w:t>
      </w:r>
      <w:r>
        <w:rPr/>
        <w:t>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40" w:hanging="540"/>
        <w:jc w:val="both"/>
        <w:rPr/>
      </w:pPr>
      <w:r>
        <w:rPr>
          <w:b/>
          <w:bCs/>
        </w:rPr>
        <w:t>Пробелы налогово-правовых аспектов</w:t>
      </w:r>
      <w:r>
        <w:rPr/>
        <w:t>. Где можно выделить 2-ва основных пути решения данной проблемы:</w:t>
      </w:r>
    </w:p>
    <w:p>
      <w:pPr>
        <w:pStyle w:val="TextBody"/>
        <w:ind w:left="540" w:hanging="0"/>
        <w:jc w:val="both"/>
        <w:rPr/>
      </w:pPr>
      <w:r>
        <w:rPr/>
        <w:t xml:space="preserve">а) </w:t>
      </w:r>
      <w:r>
        <w:rPr>
          <w:u w:val="single"/>
        </w:rPr>
        <w:t>группа общеорганизационных мер</w:t>
      </w:r>
      <w:r>
        <w:rPr/>
        <w:t>, которая должна быть направлена составить налогово-правовые механизмы организационного характера, которые необходимы для конституционирования данной системы;</w:t>
      </w:r>
    </w:p>
    <w:p>
      <w:pPr>
        <w:pStyle w:val="TextBody"/>
        <w:ind w:left="540" w:hanging="0"/>
        <w:jc w:val="both"/>
        <w:rPr/>
      </w:pPr>
      <w:r>
        <w:rPr/>
        <w:t xml:space="preserve">б) </w:t>
      </w:r>
      <w:r>
        <w:rPr>
          <w:u w:val="single"/>
        </w:rPr>
        <w:t>группа налогово-регулятивных мер</w:t>
      </w:r>
      <w:r>
        <w:rPr/>
        <w:t xml:space="preserve">, которая должна развить собственно налоговую составляющую правовых идей, которые будут заложены в нормативных актах, а также внесение ряда изменений в уже действующее налоговое законодательство. Так, например, среди некоторых не урегулированных моментов, на сегодняшний день, можно выделить следующие: 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 xml:space="preserve">проблема определения налогового резиденства субъектов электронной экономической деятельности; 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>в части налога на прибыль необходимо определить понятие прибыли, полученной от осуществления электронной экономической деятельности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>в части НДС целесообразно было бы так же дать четкое понятие товаров (работ и услуг), реализуемых в электронной форме в процессе осуществления электронной экономической деятельности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40" w:hanging="540"/>
        <w:jc w:val="both"/>
        <w:rPr/>
      </w:pPr>
      <w:r>
        <w:rPr>
          <w:b/>
          <w:bCs/>
        </w:rPr>
        <w:t>Отсутствие правового механизма защиты нарушенных прав, свобод и законных интересов субъектов электронной экономической деятельности</w:t>
      </w:r>
      <w:r>
        <w:rPr/>
        <w:t>. Здесь можно выделить следующие неурегулированные моменты по некоторым отраслям права:</w:t>
      </w:r>
    </w:p>
    <w:p>
      <w:pPr>
        <w:pStyle w:val="TextBody"/>
        <w:ind w:left="540" w:hanging="0"/>
        <w:jc w:val="both"/>
        <w:rPr/>
      </w:pPr>
      <w:r>
        <w:rPr/>
        <w:t xml:space="preserve">а) </w:t>
      </w:r>
      <w:r>
        <w:rPr>
          <w:u w:val="single"/>
        </w:rPr>
        <w:t>в сфере авторского права</w:t>
      </w:r>
      <w:r>
        <w:rPr/>
        <w:t>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проблема защиты средств индивидуализации (т.е. товарный знак, фирменное наименование, знак обслуживания и т.д.) от незаконного использования в телекоммуникационной сети;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правовая неразрешенность вопроса об отнесении или неотнесснии к средствам индивидуализации имени официального веб-сайта;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 xml:space="preserve">правовые проблемы защиты авторских прав на программное обеспечение; 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неопределенность правового статуса электронных версий традиционных СМИ (т.е. журналов, газет, телеканалов).</w:t>
      </w:r>
    </w:p>
    <w:p>
      <w:pPr>
        <w:pStyle w:val="TextBody"/>
        <w:ind w:left="540" w:hanging="0"/>
        <w:jc w:val="both"/>
        <w:rPr/>
      </w:pPr>
      <w:r>
        <w:rPr/>
        <w:t xml:space="preserve">б) </w:t>
      </w:r>
      <w:r>
        <w:rPr>
          <w:u w:val="single"/>
        </w:rPr>
        <w:t>в сфере трудового права</w:t>
      </w:r>
      <w:r>
        <w:rPr/>
        <w:t xml:space="preserve"> актуальными вопросами являются проблемы, связанные с такими новыми правовыми феноменами, как: 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 xml:space="preserve">дистанционная трудовая деятельность; 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регулирование трудовых отношений в вир</w:t>
        <w:softHyphen/>
        <w:t xml:space="preserve">туальном коллективе; 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внутренний трудовой распорядок электронной компании.</w:t>
      </w:r>
    </w:p>
    <w:p>
      <w:pPr>
        <w:pStyle w:val="TextBody"/>
        <w:ind w:left="540" w:hanging="0"/>
        <w:jc w:val="both"/>
        <w:rPr/>
      </w:pPr>
      <w:r>
        <w:rPr/>
        <w:t xml:space="preserve">в) </w:t>
      </w:r>
      <w:r>
        <w:rPr>
          <w:u w:val="single"/>
        </w:rPr>
        <w:t>в сферах гражданского, уголовного и арбитражного процессуального права,</w:t>
      </w:r>
      <w:r>
        <w:rPr/>
        <w:t xml:space="preserve"> стоит отметить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проблемы выявления и фиксации факта совершения преступления в сфере электронной экономической деятельности;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проблемы подсудности споров, возникающих в процессе осуществления электронной экономической деятельности;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вопросы использо</w:t>
        <w:softHyphen/>
        <w:t>вания электронных документов в качестве доказательств в суде.</w:t>
      </w:r>
    </w:p>
    <w:p>
      <w:pPr>
        <w:pStyle w:val="TextBody"/>
        <w:ind w:firstLine="900"/>
        <w:jc w:val="both"/>
        <w:rPr/>
      </w:pPr>
      <w:r>
        <w:rPr/>
        <w:t xml:space="preserve">И в </w:t>
      </w:r>
      <w:r>
        <w:rPr>
          <w:b/>
          <w:bCs/>
        </w:rPr>
        <w:t>ЗАКЛЮЧЕНИИ</w:t>
      </w:r>
      <w:r>
        <w:rPr/>
        <w:t xml:space="preserve"> своего доклада хотелось бы сказать, что новые электронные формы безналичных расчетов, на сегодняшний день, являются одними из самых удобных средств оплаты товаров и услуг, так как </w:t>
      </w:r>
      <w:r>
        <w:rPr>
          <w:bCs/>
          <w:spacing w:val="6"/>
        </w:rPr>
        <w:t xml:space="preserve">только с их помощью возможно: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bCs/>
          <w:spacing w:val="6"/>
        </w:rPr>
      </w:pPr>
      <w:r>
        <w:rPr>
          <w:bCs/>
          <w:spacing w:val="6"/>
        </w:rPr>
        <w:t>Развивать рынок микроплатежей – так необходимый для информационного бизнеса в современных условиях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bCs/>
          <w:spacing w:val="6"/>
        </w:rPr>
      </w:pPr>
      <w:r>
        <w:rPr>
          <w:bCs/>
          <w:spacing w:val="6"/>
        </w:rPr>
        <w:t>За счет быстрого оборота электронных денег сокращаются темпы    роста инфляции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bCs/>
          <w:spacing w:val="6"/>
        </w:rPr>
      </w:pPr>
      <w:r>
        <w:rPr>
          <w:bCs/>
          <w:spacing w:val="6"/>
        </w:rPr>
        <w:t xml:space="preserve">Стоимость транзакций с использованием электронных денег значительно дешевле стоимости транзакций традиционных денег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bCs/>
          <w:spacing w:val="6"/>
        </w:rPr>
      </w:pPr>
      <w:r>
        <w:rPr>
          <w:bCs/>
          <w:spacing w:val="6"/>
        </w:rPr>
        <w:t xml:space="preserve">Обработка и учет электронных денег значительно проще их традиционных аналогов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bCs/>
          <w:spacing w:val="6"/>
        </w:rPr>
      </w:pPr>
      <w:r>
        <w:rPr>
          <w:bCs/>
          <w:spacing w:val="6"/>
        </w:rPr>
        <w:t>Электронные деньги позволяют в той или иной степени поддерживать анонимность транзакций, так как не требуют при их использовании удостоверения личности плательщика и его кредитоспособности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40" w:hanging="540"/>
        <w:jc w:val="both"/>
        <w:rPr/>
      </w:pPr>
      <w:r>
        <w:rPr/>
        <w:t>При денежных расчетах с исполь</w:t>
        <w:softHyphen/>
        <w:t>зованием электронных денег достигает</w:t>
        <w:softHyphen/>
        <w:t>ся значительная экономия на издержках обращения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40" w:hanging="540"/>
        <w:jc w:val="both"/>
        <w:rPr/>
      </w:pPr>
      <w:r>
        <w:rPr/>
        <w:t>И в конечном итоге развитие безналичных (электронных) форм расчетов способствует «вынужденной легализации» теневой экономики, так как она основывается сейчас, в основном, на наличных расчет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лад окончен!   Спасибо за внимание!</w:t>
      </w:r>
    </w:p>
    <w:sectPr>
      <w:headerReference w:type="default" r:id="rId2"/>
      <w:type w:val="nextPage"/>
      <w:pgSz w:w="11906" w:h="16838"/>
      <w:pgMar w:left="1800" w:right="566" w:gutter="0" w:header="708" w:top="107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  <w:lvl w:ilvl="1">
      <w:start w:val="2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12"/>
        </w:tabs>
        <w:ind w:left="2112" w:hanging="121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2148"/>
        </w:tabs>
        <w:ind w:left="2148" w:hanging="12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4" w:after="1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mall21">
    <w:name w:val="small21"/>
    <w:basedOn w:val="Style10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right="200" w:firstLine="5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color w:val="00FF00"/>
      <w:sz w:val="28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900"/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851"/>
      <w:jc w:val="both"/>
    </w:pPr>
    <w:rPr>
      <w:color w:val="00FF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 w:before="120" w:after="120"/>
      <w:ind w:firstLine="567"/>
      <w:jc w:val="both"/>
    </w:pPr>
    <w:rPr>
      <w:b/>
      <w:bCs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0608">
    <w:name w:val="Текст_0608"/>
    <w:basedOn w:val="Normal"/>
    <w:qFormat/>
    <w:pPr>
      <w:spacing w:before="60" w:after="0"/>
      <w:ind w:firstLine="3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1:46:00Z</dcterms:created>
  <dc:creator>Клёпа</dc:creator>
  <dc:description/>
  <dc:language>en-US</dc:language>
  <cp:lastModifiedBy>Юрасов Алексей Валентинович</cp:lastModifiedBy>
  <cp:lastPrinted>2003-06-08T16:42:00Z</cp:lastPrinted>
  <dcterms:modified xsi:type="dcterms:W3CDTF">2003-06-10T23:39:00Z</dcterms:modified>
  <cp:revision>188</cp:revision>
  <dc:subject/>
  <dc:title>ГЛАВА II</dc:title>
</cp:coreProperties>
</file>